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92623199"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22134072"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8079617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8736249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6930049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86748969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232320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21598351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